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713730" cy="504190"/>
            <wp:effectExtent l="0" t="0" r="0" b="0"/>
            <wp:docPr id="1" name="Encabezad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cabezad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IRECCIÓN DE TRIBUNALES DE CLASIFICACIÓ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MPOR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as Planillas de POF y Planillas Resumen de Inspectores deben completarse en formato digital; ya que tienen incorporadas, en el formato Excel, fórmulas que cumplimentan los datos totales a medida que se incorporan los datos parciales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nstructivo para la confección de POF de EDUCACIÓN FÍSICA para EDUCACIÓN SECUNDAR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Cuadro 1: Secciones:</w:t>
      </w:r>
      <w:r>
        <w:rPr>
          <w:rFonts w:cs="Arial" w:ascii="Arial" w:hAnsi="Arial"/>
          <w:sz w:val="24"/>
          <w:szCs w:val="24"/>
        </w:rPr>
        <w:t xml:space="preserve"> indicar el número total de secciones y discriminar las cantidades de cada Añ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Cuadro 2: Matrícula:</w:t>
      </w:r>
      <w:r>
        <w:rPr>
          <w:rFonts w:cs="Arial" w:ascii="Arial" w:hAnsi="Arial"/>
          <w:sz w:val="24"/>
          <w:szCs w:val="24"/>
        </w:rPr>
        <w:t xml:space="preserve"> consignar la matrícula por turno y año, detallando también cantidades de varones y mujer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Cuadro 3: POF año anterior:</w:t>
      </w:r>
      <w:r>
        <w:rPr>
          <w:rFonts w:cs="Arial" w:ascii="Arial" w:hAnsi="Arial"/>
          <w:sz w:val="24"/>
          <w:szCs w:val="24"/>
        </w:rPr>
        <w:t xml:space="preserve"> indicar cantidad de Horas Cátedra y/o Módulos, cantidad de grupos/secciones y matrícula total (Ciclo Lectivo anterior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b/>
          <w:sz w:val="24"/>
          <w:szCs w:val="24"/>
          <w:u w:val="single"/>
        </w:rPr>
        <w:t>POF Actual:</w:t>
      </w:r>
      <w:r>
        <w:rPr>
          <w:rFonts w:cs="Arial" w:ascii="Arial" w:hAnsi="Arial"/>
          <w:sz w:val="24"/>
          <w:szCs w:val="24"/>
        </w:rPr>
        <w:t xml:space="preserve"> indicar cantidad de Módulos, cantidad de grupos/secciones y matrícula tot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Cuadro 4: Docentes:</w:t>
      </w:r>
      <w:r>
        <w:rPr>
          <w:rFonts w:cs="Arial" w:ascii="Arial" w:hAnsi="Arial"/>
          <w:sz w:val="24"/>
          <w:szCs w:val="24"/>
        </w:rPr>
        <w:t xml:space="preserve"> Documento, Apellido y Nombres: en primer lugar consignar el titular, titular interino o provisional y debajo el suplente (aclarar en observaciones el motivo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Módulos: determinar la cantidad de módulos titulares, titulares interinos, provisionales o suplentes que posee cada docente en cada curs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  <w:u w:val="single"/>
        </w:rPr>
        <w:t>NO INCLUIR A LOS DOCENTES con cargos u horas fuera de plant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Las Escuelas que cuenten con la orientación en Educación Física</w:t>
      </w:r>
      <w:r>
        <w:rPr>
          <w:rFonts w:cs="Arial" w:ascii="Arial" w:hAnsi="Arial"/>
          <w:sz w:val="24"/>
          <w:szCs w:val="24"/>
        </w:rPr>
        <w:t xml:space="preserve">, deberán consignar en este cuadro (aclarando en la columna Observaciones la materia que dicta  el/los docente/s):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4º año:</w:t>
      </w:r>
      <w:r>
        <w:rPr>
          <w:rFonts w:cs="Arial" w:ascii="Arial" w:hAnsi="Arial"/>
          <w:sz w:val="24"/>
          <w:szCs w:val="24"/>
        </w:rPr>
        <w:t xml:space="preserve"> Educación Física y Corporeidad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5º año:</w:t>
      </w:r>
      <w:r>
        <w:rPr>
          <w:rFonts w:cs="Arial" w:ascii="Arial" w:hAnsi="Arial"/>
          <w:sz w:val="24"/>
          <w:szCs w:val="24"/>
        </w:rPr>
        <w:t xml:space="preserve"> Educación Física y Cultura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º año:</w:t>
      </w:r>
      <w:r>
        <w:rPr>
          <w:rFonts w:cs="Arial" w:ascii="Arial" w:hAnsi="Arial"/>
          <w:sz w:val="24"/>
          <w:szCs w:val="24"/>
        </w:rPr>
        <w:t xml:space="preserve"> Educación Física y Comunidad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  <w:u w:val="single"/>
        </w:rPr>
        <w:t>NOTA:</w:t>
      </w:r>
      <w:r>
        <w:rPr>
          <w:rFonts w:cs="Arial" w:ascii="Arial" w:hAnsi="Arial"/>
          <w:i/>
          <w:sz w:val="24"/>
          <w:szCs w:val="24"/>
        </w:rPr>
        <w:t xml:space="preserve"> el resto de las materias específicas que conforman la orientación en Educación Física deberán ser incluidas en la POF del Nivel de Educación Secundaria y no en la POF de Educación Físi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Observaciones:</w:t>
      </w:r>
      <w:r>
        <w:rPr>
          <w:rFonts w:cs="Arial" w:ascii="Arial" w:hAnsi="Arial"/>
          <w:sz w:val="24"/>
          <w:szCs w:val="24"/>
        </w:rPr>
        <w:t xml:space="preserve"> se indicarán los cambios de situación de revista: Servicios Provisorios, Tareas Pasivas, Reubicaciones transitorias y definitivas, destino definitivo, acrecentamiento, MAD, otr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Cuadro 5:</w:t>
      </w:r>
      <w:r>
        <w:rPr>
          <w:rFonts w:cs="Arial" w:ascii="Arial" w:hAnsi="Arial"/>
          <w:sz w:val="24"/>
          <w:szCs w:val="24"/>
        </w:rPr>
        <w:t xml:space="preserve"> Consignar todas las secciones del establecimiento y el número de CUPOF correspondie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Cuadro 6: Cargos fuera de POF:</w:t>
      </w:r>
      <w:r>
        <w:rPr>
          <w:rFonts w:cs="Arial" w:ascii="Arial" w:hAnsi="Arial"/>
          <w:sz w:val="24"/>
          <w:szCs w:val="24"/>
        </w:rPr>
        <w:t xml:space="preserve"> consignar en este cuadro todos los datos de los docentes de Escuelas Transferidas, </w:t>
      </w:r>
      <w:r>
        <w:rPr>
          <w:rFonts w:cs="Arial" w:ascii="Arial" w:hAnsi="Arial"/>
          <w:b/>
          <w:i/>
          <w:sz w:val="24"/>
          <w:szCs w:val="24"/>
        </w:rPr>
        <w:t>no debiendo incluirlos en el cuadro 3 y 4 de esta misma planill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Cargos:</w:t>
      </w:r>
      <w:r>
        <w:rPr>
          <w:rFonts w:cs="Arial" w:ascii="Arial" w:hAnsi="Arial"/>
          <w:sz w:val="24"/>
          <w:szCs w:val="24"/>
        </w:rPr>
        <w:t xml:space="preserve"> consignar según corresponda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fe de Departamento/Ayudante, indicando la carga horaria asignada al mism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as Cátedra: indicar número de horas cátedra extra-clas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Cuadro 7: Docentes disponibles:</w:t>
      </w:r>
      <w:r>
        <w:rPr>
          <w:rFonts w:cs="Arial" w:ascii="Arial" w:hAnsi="Arial"/>
          <w:sz w:val="24"/>
          <w:szCs w:val="24"/>
        </w:rPr>
        <w:t xml:space="preserve"> indicar la cantidad de horas y/o módulos de los docentes disponibles y los datos de la Escuela donde fueron reubicados transitoriame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Cuadro 8: Movimientos de Docentes:</w:t>
      </w:r>
      <w:r>
        <w:rPr>
          <w:rFonts w:cs="Arial" w:ascii="Arial" w:hAnsi="Arial"/>
          <w:sz w:val="24"/>
          <w:szCs w:val="24"/>
        </w:rPr>
        <w:t xml:space="preserve"> Se indicará el ingreso y egreso de los docentes, cantidad de Horas Cátedra. En egreso e ingreso informar el destino o la procedencia del MA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uncia, jubilación, acrecentamiento., otros: indicar caus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Nota: La POFA de Anexos deberá confeccionarse en planilla separada, consignando datos con claridad (número de anexo y escuela sede a la que pertenec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ESCUELAS DE JORNADA EXTENDIDA – COMPLETA - CEP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Los módulos asignados a Jornada Extendida-Completa-CEPT son Provisionales. No se contemplan para acciones estatutaria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Deberán cumplimentar la planilla de POF correspondiente al nivel y la planilla específica de Jornada Extendida – Completa - CEPT con los cuadros 9 y 10,  a confeccionar de la siguiente mane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UADRO 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r cada docente provisional deberán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Especificar el número de secciones de 1º a 3º año a las cuales se dicta; un (1) estímulo para primer año y dos (2) estímulos para segundo y tercer año de Vida en la Naturaleza. CEPT: indicar los módulos de permanencia, separados de los módulos correspondientes a la Formación General (1º año: 2 módulos, 2º y 3º año: 1 módulo por sección)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dicar el total de secciones a las que le dicta el estímulo mencionado anteriormente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olocar el total de módulos provisionales por los cuales fue designado el docente en jornada extendida, sin incluir las horas institucionales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encionar la cantidad de horas Institucionales que posee cada docent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uego, enunciar Número de Documento, Apellido y Nomb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Debajo de cada docente Provisional deberá consignarse al docente suplente; debiendo indicar solamente</w:t>
      </w:r>
      <w:r>
        <w:rPr>
          <w:rFonts w:cs="Arial" w:ascii="Arial" w:hAnsi="Arial"/>
          <w:sz w:val="24"/>
          <w:szCs w:val="24"/>
        </w:rPr>
        <w:t xml:space="preserve"> el total de Módulos; Horas Institucionales, número de Documento, Apellido y Nomb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UADRO 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eberá indicarse: un (1) número de CUPOF por cada módulo de Vida en la Naturaleza perteneciente a 1º año, por lo dos (2) módulos de Vida en la Naturaleza de 2º y 3º año de cada sección, por cada hora Institucion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FORMULARIO INFORME INSPECTOR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E CARGOS DE ESCUELAS TRANSFERID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esultará de suma importancia la información relevada mediante los mismos, ya que la misma forma parte del ANEXO III del Acto Resolutivo que aprueba la POF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La información será Distrital y por orden correlativo de los Establecimientos (tengan o no CARGOS U HORAS FUERA DE PLANTA PERTENECIENTE A LAS ESCUELAS TRANSFERIDA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os datos deberán guardar total coincidencia con los volcados en la P.O.F.A de cada Servicio Transferi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FORMULARIO INFORME INSPECTOR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JORNADA EXTENDIDA – COMPLETA - CEP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formulario deberá completarse consignando los módulos (fuera de planta) asignados a Jornada Extendida, diferenciando los módulos frente a alumnos de los institucional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PLANILLA DE POF MODEL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 xml:space="preserve">Se adjunta una planilla de POF modelo, en la cual se trató de incluir la mayor cantidad de datos y situaciones posibles que representen a la mayoría de las realidades de la Instituciones educativas y facilitar así la comprensión de este instructivo y la confección de la mism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NOTA: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 los datos incluidos no corresponden a la realida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0" w:name="_1418722605"/>
      <w:bookmarkStart w:id="1" w:name="_1417608845"/>
      <w:bookmarkStart w:id="2" w:name="_1417603095"/>
      <w:bookmarkEnd w:id="0"/>
      <w:bookmarkEnd w:id="1"/>
      <w:bookmarkEnd w:id="2"/>
      <w:r>
        <w:rPr>
          <w:rFonts w:cs="Arial" w:ascii="Arial" w:hAnsi="Arial"/>
          <w:sz w:val="24"/>
          <w:szCs w:val="24"/>
        </w:rPr>
        <w:object w:dxaOrig="18240" w:dyaOrig="131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5.45pt;height:484.4pt" filled="f" o:ole="">
            <v:imagedata r:id="rId4" o:title=""/>
          </v:shape>
          <o:OLEObject Type="Embed" ProgID="" ShapeID="ole_rId3" DrawAspect="Content" ObjectID="_473881239" r:id="rId3"/>
        </w:objec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18120" w:dyaOrig="92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3.3pt;height:361.85pt" filled="f" o:ole="">
            <v:imagedata r:id="rId6" o:title=""/>
          </v:shape>
          <o:OLEObject Type="Embed" ProgID="" ShapeID="ole_rId5" DrawAspect="Content" ObjectID="_1223853583" r:id="rId5"/>
        </w:objec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3" w:name="_1418722644"/>
      <w:bookmarkEnd w:id="3"/>
      <w:r>
        <w:rPr>
          <w:rFonts w:cs="Arial" w:ascii="Arial" w:hAnsi="Arial"/>
          <w:sz w:val="24"/>
          <w:szCs w:val="24"/>
        </w:rPr>
        <w:object w:dxaOrig="16559" w:dyaOrig="81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9.55pt;height:339.25pt" filled="f" o:ole="">
            <v:imagedata r:id="rId8" o:title=""/>
          </v:shape>
          <o:OLEObject Type="Embed" ProgID="" ShapeID="ole_rId7" DrawAspect="Content" ObjectID="_577516362" r:id="rId7"/>
        </w:objec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907" w:right="90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1:04:00Z</dcterms:created>
  <dc:creator>Dario</dc:creator>
  <dc:description/>
  <cp:keywords/>
  <dc:language>en-US</dc:language>
  <cp:lastModifiedBy>PC</cp:lastModifiedBy>
  <dcterms:modified xsi:type="dcterms:W3CDTF">2013-01-03T15:08:00Z</dcterms:modified>
  <cp:revision>18</cp:revision>
  <dc:subject/>
  <dc:title/>
</cp:coreProperties>
</file>