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5713730" cy="504190"/>
            <wp:effectExtent l="0" t="0" r="0" b="0"/>
            <wp:docPr id="1" name="Encabezad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cabezad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</w:rPr>
        <w:t>DIRECCIÓN DE TRIBUNALES DE CLASIFICACIÓ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MPOR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as Planillas de POF y Planillas Resumen de Inspectores deben completarse en formato digital; ya que tienen incorporadas, en el formato Excel, fórmulas que cumplimentan los datos totales a medida que se incorporan los datos parcial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structivo para la confección de la POF de EDUCACIÓN FÍSIC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la confección de la POF por establecimiento se deberá incluir a la totalidad del personal titular, titular interino, provisional y suplente. Los docentes con Servicios Provisorios, Pases interjurisdiccionales y reubicaciones transitorias mantendrán sus horas, módulos o cargos titulares en la escuela de origen. En el nuevo destino se consignarán como provisionales ya que ocupan horas, módulos o cargos vacantes, o bien como suplentes cuando ocupan vacantes por extensió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EDUCACIÓN ESPECI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Los servicios pertenecientes a la Modalidad Especial se atienden con cargos de Maestros Especiales de Educación Física y horas cáted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  <w:t>El Inspector</w:t>
      </w:r>
      <w:r>
        <w:rPr>
          <w:rFonts w:cs="Arial" w:ascii="Arial" w:hAnsi="Arial"/>
          <w:i/>
          <w:iCs/>
          <w:sz w:val="24"/>
          <w:szCs w:val="24"/>
        </w:rPr>
        <w:t xml:space="preserve"> deberá elevar al Tribunal, previo tratamiento a nivel distrital, la Planilla de POF perteneciente a cada Institución Educativa y la Planilla de Informe de Inspectores  con la información de todos los servicios consignándolos en orden correlativ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  <w:t>PLANILLA POF INSTITUCION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>CUADRO 1:</w:t>
      </w:r>
      <w:r>
        <w:rPr>
          <w:rFonts w:cs="Arial" w:ascii="Arial" w:hAnsi="Arial"/>
          <w:i/>
          <w:iCs/>
          <w:sz w:val="24"/>
          <w:szCs w:val="24"/>
        </w:rPr>
        <w:t xml:space="preserve"> Datos Institucional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Consignar matrícula total por modalidad (R. Mental Leve, Sordos e Hip, Ciegos, etc) del Establecimiento que cuentan con los siguientes estímulos de educación física: dos (2) estímulos, uno (1) estímulo o sin atención; como así también de aquellos alumnos que se encuentran integrados a otras Instituciones educativas y realizan educación física en las mismas y no en la escuela de origen. En caso de contar con otra modalidad a las mencionadas, deberán ser agregadas en el cuadr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>CUADRO 2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onsignar por renglón la situación de revista de cada docente, indicando si tiene un cargo MEEF, horas cátedra y si las mismas son titulares, titulares interinas, provisionales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ontinuación, documento, apellido y nombres del docente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upos Atendidos: indicar la cantidad de grupos a los cuales cada docente dicta dos (2) estímulos, un (1) estímulo; atendiendo a lo indicado en la Resolución Nº 3367/05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bajo del titular, titular interino o Provisional se consignará al suplente (aclarar en Observaciones el motivo); debiendo solo indicar cargo o total de horas cátedra, documento, Apellido y Nombre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la Escuela extiende horas a otro establecimiento se completarán los casilleros con: número de escuela-nivel/modalidad y matrícul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 la Institución recibe horas de apoyo de CEF, se indicará Nro. de servicio y cantidad de horas. </w:t>
      </w:r>
      <w:r>
        <w:rPr>
          <w:rFonts w:cs="Arial" w:ascii="Arial" w:hAnsi="Arial"/>
          <w:b/>
          <w:bCs/>
          <w:sz w:val="24"/>
          <w:szCs w:val="24"/>
        </w:rPr>
        <w:t>Estos datos deben ser coincidentes con los consignados en la POF del CEF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ervaciones: se indicarán los cambios de situación de revista: Servicios Provisorios, Tareas Pasivas, Reubicaciones transitorias y definitivas, destino definitivo, acrecentamiento, MAD, otr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CUADRO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Se indicará un número de CUPOF por cada cargo MEEF y cada 3 hs cáted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CUADRO 4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Se indicarán los cargos MEEF y/u Horas Cátedras que se solicitan para dictar el doble estímulo de educación física al total de la matrícula institucional</w:t>
      </w:r>
      <w:r>
        <w:rPr>
          <w:rFonts w:cs="Arial" w:ascii="Arial" w:hAnsi="Arial"/>
          <w:sz w:val="24"/>
          <w:szCs w:val="24"/>
        </w:rPr>
        <w:t>; atendiendo a lo indicado en la Resolución Nº 3367/05</w:t>
      </w:r>
      <w:r>
        <w:rPr>
          <w:rFonts w:cs="Arial" w:ascii="Arial" w:hAnsi="Arial"/>
          <w:bCs/>
          <w:i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FORMULARIO INFORME INSPECTOR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Este formulario deberá entregarse indefectiblemente, ya que brinda una visión global del Distrito, permitiendo obtener información acerca de las necesidades del mism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Los datos deberán guardar total coincidencia con los volcados en la POF de cada Servicio Educativ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PLANILLA DE POF MODEL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 xml:space="preserve">Se adjunta una planilla de POF modelo, en la cual se trató de incluir la mayor cantidad de datos y situaciones posibles que representen a la mayoría de las realidades de la Instituciones educativas y facilitar así la comprensión de este instructivo y la confección de la mism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NOTA:</w:t>
      </w:r>
      <w:r>
        <w:rPr>
          <w:rFonts w:cs="Arial" w:ascii="Arial" w:hAnsi="Arial"/>
          <w:bCs/>
          <w:i/>
          <w:iCs/>
          <w:sz w:val="24"/>
          <w:szCs w:val="24"/>
        </w:rPr>
        <w:t xml:space="preserve"> los datos incluidos no corresponden a la realida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bookmarkStart w:id="0" w:name="_1418722453"/>
      <w:bookmarkStart w:id="1" w:name="_1418072274"/>
      <w:bookmarkStart w:id="2" w:name="_1418024824"/>
      <w:bookmarkStart w:id="3" w:name="_1417599279"/>
      <w:bookmarkEnd w:id="0"/>
      <w:bookmarkEnd w:id="1"/>
      <w:bookmarkEnd w:id="2"/>
      <w:bookmarkEnd w:id="3"/>
      <w:r>
        <w:rPr>
          <w:rFonts w:cs="Arial" w:ascii="Arial" w:hAnsi="Arial"/>
          <w:bCs/>
          <w:i/>
          <w:iCs/>
          <w:sz w:val="24"/>
          <w:szCs w:val="24"/>
        </w:rPr>
        <w:object w:dxaOrig="24185" w:dyaOrig="1439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35.45pt;height:456.3pt" filled="f" o:ole="">
            <v:imagedata r:id="rId4" o:title=""/>
          </v:shape>
          <o:OLEObject Type="Embed" ProgID="Excel.Sheet.12" ShapeID="ole_rId3" DrawAspect="Content" ObjectID="_888160206" r:id="rId3"/>
        </w:object>
      </w:r>
    </w:p>
    <w:sectPr>
      <w:type w:val="nextPage"/>
      <w:pgSz w:orient="landscape" w:w="16838" w:h="11906"/>
      <w:pgMar w:left="907" w:right="90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3:48:00Z</dcterms:created>
  <dc:creator>Dario</dc:creator>
  <dc:description/>
  <cp:keywords/>
  <dc:language>en-US</dc:language>
  <cp:lastModifiedBy>PC</cp:lastModifiedBy>
  <dcterms:modified xsi:type="dcterms:W3CDTF">2013-01-03T15:09:00Z</dcterms:modified>
  <cp:revision>15</cp:revision>
  <dc:subject/>
  <dc:title/>
</cp:coreProperties>
</file>